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7.10.2025 № 14975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2 общей площадью 76,9 кв. м с кадастровым номером 74:36:0119007:889, расположенное по адресу: г. Челябинск, ул. Аносова,  д. 6, запись в  Едином государственном реестре недвижимости государственной регистрации права </w:t>
        <w:br/>
        <w:t>от 20.03.2024 № 74:36:0119007:889-74/108/2024-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39 738,50 (Сто тридцать девять тысяч семьсот тридцать восемь) рублей 5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07136172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085748623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76,9 кв. м с кадастровым номером 74:36:0119007:889, расположенное по адресу: г. Челябинск, ул. Аносова,  д. 6, запись в  Едином государственном реестре недвижимости государственной регистрации права </w:t>
        <w:br/>
        <w:t>от 20.03.2024 № 74:36:0119007:889-74/108/2024-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11-18T09:25:00Z</dcterms:modified>
  <cp:revision>25</cp:revision>
  <dc:subject/>
  <dc:title>1ДОГОВОР №________</dc:title>
</cp:coreProperties>
</file>